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23212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__2024                                                                                      №_____________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324 від 03.10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324 від 03.10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4-05-28T11:20:00Z</dcterms:modified>
  <cp:revision>10</cp:revision>
  <dc:subject/>
  <dc:title>ПРОЕКТ</dc:title>
</cp:coreProperties>
</file>